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 xml:space="preserve">профессор Е.Г. Елина 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едседатель НМК ИФиЖ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омер внутривузовской регистрации </w:t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b/>
          <w:sz w:val="32"/>
          <w:szCs w:val="32"/>
        </w:rPr>
        <w:t>Спецкурс 2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>031300 – Журналист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eastAsia="HiddenHorzOCR;Arial Unicode MS" w:cs="Times New Roman CYR"/>
          <w:b/>
          <w:b/>
          <w:b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ерская программа «Системы управления средствами массовой информации и коммуникации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учный руководитель – д.ф.н., проф. В.В. Прозо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2</w:t>
      </w:r>
      <w:r>
        <w:br w:type="page"/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:</w:t>
      </w:r>
    </w:p>
    <w:p>
      <w:pPr>
        <w:pStyle w:val="TextBody"/>
        <w:ind w:firstLine="720"/>
        <w:jc w:val="both"/>
        <w:rPr/>
      </w:pPr>
      <w:r>
        <w:rPr>
          <w:szCs w:val="28"/>
        </w:rPr>
        <w:t>Целью освоения дисциплины является расширить профессиональный кругозор магистрантов направления «Журналистика», дав им представление о роли международной журналистики в современном мире и информационном обществе. В рамках курса процессы, происходящие в международной журналистике, рассматриваются как неотъемлемая часть процессов, происходящих в политической и социальной сферах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бакалавриат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Курс </w:t>
      </w:r>
      <w:r>
        <w:rPr>
          <w:sz w:val="28"/>
          <w:szCs w:val="28"/>
        </w:rPr>
        <w:t>является дисциплиной по выбору и входит в вариативную (профильную) часть Общенаучного цикла М1</w:t>
      </w:r>
      <w:r>
        <w:rPr>
          <w:rFonts w:eastAsia="HiddenHorzOCR;Arial Unicode MS"/>
          <w:sz w:val="28"/>
          <w:szCs w:val="28"/>
        </w:rPr>
        <w:t xml:space="preserve">. </w:t>
      </w:r>
    </w:p>
    <w:p>
      <w:pPr>
        <w:pStyle w:val="FR2"/>
        <w:widowControl/>
        <w:spacing w:lineRule="auto" w:line="240"/>
        <w:ind w:firstLine="709"/>
        <w:rPr/>
      </w:pPr>
      <w:r>
        <w:rPr>
          <w:szCs w:val="28"/>
        </w:rPr>
        <w:t>Курс «Спецкурс 2»</w:t>
      </w:r>
      <w:r>
        <w:rPr>
          <w:rFonts w:eastAsia="HiddenHorzOCR;Arial Unicode MS"/>
          <w:szCs w:val="28"/>
        </w:rPr>
        <w:t xml:space="preserve"> </w:t>
      </w:r>
      <w:r>
        <w:rPr>
          <w:szCs w:val="28"/>
        </w:rPr>
        <w:t xml:space="preserve">методически и содержательно связан с дисциплинами </w:t>
      </w:r>
      <w:r>
        <w:rPr>
          <w:rFonts w:eastAsia="HiddenHorzOCR;Arial Unicode MS"/>
          <w:szCs w:val="28"/>
        </w:rPr>
        <w:t>«</w:t>
      </w:r>
      <w:r>
        <w:rPr>
          <w:szCs w:val="28"/>
        </w:rPr>
        <w:t>Правовое регулирование деятельности средств массовой информации</w:t>
      </w:r>
      <w:r>
        <w:rPr>
          <w:rFonts w:eastAsia="HiddenHorzOCR;Arial Unicode MS"/>
          <w:szCs w:val="28"/>
        </w:rPr>
        <w:t xml:space="preserve">», «Журналистика как социокультурный феномен», «Современные медиасистемы», «Журналистика в системе современных средств массовой коммуникации», </w:t>
      </w:r>
      <w:r>
        <w:rPr>
          <w:szCs w:val="28"/>
        </w:rPr>
        <w:t xml:space="preserve">«Деонтология журналистики», </w:t>
      </w:r>
      <w:r>
        <w:rPr>
          <w:rFonts w:eastAsia="HiddenHorzOCR;Arial Unicode MS"/>
          <w:szCs w:val="28"/>
        </w:rPr>
        <w:t>«История отечественной журналистики», «История российского ТВ и ради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общекультурные (ОК)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ы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вершенствовать и развивать свой интеллектуальный и культурный уровень, готовность к постоянному саморазвитию, повышению своей квалификации и мастерства, способность к развитой саморефлексии, анализу своего социального и профессионального опыта (О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ысокой социальной значимости журналистики в обществе, развитая мотивация к выполнению профессиональной деятельности (ОК-2);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гуманистических ценностей для сохранения и развития современной цивилизации; готовность  принять нравственные обязанности по отношению к окружающей природе, обществу, другим людям и самому себе, готовность руководствоваться ими в своей в профессиональной деятельности (ОК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ышления, способность к обобщению, анализу, восприятию информации, постановке цели и выбору путей её достижения (О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аучные компетен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особность к полному и многоаспектному использованию знаний, полученных в процессе изучения гуманитарных, социально-экономических и естественнонаучных дисциплин, в своей профессиональной деятельности в целом и ракурсно в тех областях, которые связаны с областью углубленных научных исследований или со сферой профессионально-функциональной профилизации (ОК-1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ть основные проблемы своей предметной области, ориентироваться в постановке задачи и определять способ решения проблем (ОК-16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профессиональные (П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журналистской деятельности, связанной с профессиональными задачами повышенной слож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системой знаний, касающихся  журналистики как части системы массовой коммуникации: роль СМК и СМИ в обществе, функции журналистики, механизмы и принципы функционирования, типология СМИ, аудитория, контент, проблемы эффективности, тенденции развития медиаиндустрии, отечественные и зарубежные медиаконцепции (П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ей о научных исследованиях в данной сфере, отечественном и зарубежном профессиональном опыте, владение методами ее получения, анализа и накопления (ПК-4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научно-исследовательской и учебно-педагогической деятельности в сфере журналист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е компетенции теоретико-концептуаль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владение знаниями, касающимися объекта научных исследований – журналистики как части системы массовой коммуникации: роль СМК и СМИ в обществе, социальные функции СМИ, механизмы и принципы функционирования, типология, аудитория, контент, проблемы эффективности, современная практика, тенденции развития, отечественные и зарубежные медиаконцепции (ПК-8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лубленные знания в избранной предметной области исследований: история, теория и практика отечественных и зарубежных СМИ, отдельных ее видов и типов, медиасоциология, медиапсихология, медиаэкономика, правовые, этические нормы, организация редакционной деятельности,  методы журналистского творчества, контент, язык и стиль СМИ, организация редакционной деятельности (ПК-9)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 результате освоения дисциплины обучающийся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Знать</w:t>
      </w:r>
      <w:r>
        <w:rPr>
          <w:rFonts w:eastAsia="HiddenHorzOCR;Arial Unicode MS"/>
          <w:sz w:val="28"/>
          <w:szCs w:val="28"/>
        </w:rPr>
        <w:t>:</w:t>
      </w:r>
      <w:r>
        <w:rPr>
          <w:sz w:val="28"/>
          <w:szCs w:val="28"/>
        </w:rPr>
        <w:t xml:space="preserve"> основные функции международной информации в системе отечественных и зарубежных СМИ и основные требования, предъявляемые к журналисту крупнейшими мировыми СМИ;</w:t>
      </w:r>
    </w:p>
    <w:p>
      <w:pPr>
        <w:pStyle w:val="Style14"/>
        <w:numPr>
          <w:ilvl w:val="0"/>
          <w:numId w:val="0"/>
        </w:numPr>
        <w:tabs>
          <w:tab w:val="left" w:pos="756" w:leader="none"/>
          <w:tab w:val="left" w:pos="1440" w:leader="none"/>
        </w:tabs>
        <w:spacing w:lineRule="auto" w:line="240"/>
        <w:ind w:left="0" w:hanging="0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Уметь</w:t>
      </w:r>
      <w:r>
        <w:rPr>
          <w:rFonts w:eastAsia="HiddenHorzOCR;Arial Unicode MS"/>
          <w:sz w:val="28"/>
          <w:szCs w:val="28"/>
        </w:rPr>
        <w:t xml:space="preserve">: </w:t>
      </w:r>
      <w:r>
        <w:rPr>
          <w:sz w:val="28"/>
          <w:szCs w:val="28"/>
        </w:rPr>
        <w:t>искать и анализировать информацию на темы международной жизни, помещать её в контекст происходящего в стране и мире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rFonts w:eastAsia="HiddenHorzOCR;Arial Unicode MS"/>
          <w:sz w:val="28"/>
          <w:szCs w:val="28"/>
          <w:u w:val="single"/>
        </w:rPr>
        <w:t>Владеть</w:t>
      </w:r>
      <w:r>
        <w:rPr>
          <w:rFonts w:eastAsia="HiddenHorzOCR;Arial Unicode MS"/>
          <w:sz w:val="28"/>
          <w:szCs w:val="28"/>
        </w:rPr>
        <w:t xml:space="preserve">: </w:t>
      </w:r>
      <w:r>
        <w:rPr>
          <w:sz w:val="28"/>
          <w:szCs w:val="28"/>
        </w:rPr>
        <w:t>практическими навыками написания собственных материалов на международные темы по материалам международных информационных агентств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составляет 5 зачетных единиц, 180 часов всего, из них 16 аудиторных часов в 1 семестре и 14 аудиторных часов во 2 семестре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935"/>
        <w:gridCol w:w="567"/>
        <w:gridCol w:w="701"/>
        <w:gridCol w:w="801"/>
        <w:gridCol w:w="720"/>
        <w:gridCol w:w="720"/>
        <w:gridCol w:w="720"/>
        <w:gridCol w:w="2119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ы промежуточной аттестации (по семестрам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международной журналистике. Международная журналистика в России и Советском Союзе. Известные журналисты-международн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.</w:t>
            </w:r>
          </w:p>
          <w:p>
            <w:pPr>
              <w:pStyle w:val="Normal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Сам. </w:t>
            </w:r>
          </w:p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смотр репортажей и отрывков из документальных фильмов советских журналистов-международников; обсуждение книг очерков В. Овчинникова «Ветка сакуры» и «Корни дуба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ая информация и ее типы. Внешнеполитическая информация и ее цели. Зарубежная информация и ее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120"/>
              <w:rPr/>
            </w:pPr>
            <w:r>
              <w:rPr>
                <w:sz w:val="24"/>
              </w:rPr>
              <w:t>Зарубежный корреспондент периодического издания: задачи, обязанности. Психологические особенности деятельности зарубежного корреспондента. Роль собственного корреспондента за рубежом: как представителя страны пребывания и как представителя своей</w:t>
            </w:r>
            <w:r>
              <w:rPr/>
              <w:t xml:space="preserve"> </w:t>
            </w:r>
            <w:r>
              <w:rPr>
                <w:sz w:val="24"/>
              </w:rPr>
              <w:t>стра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120"/>
              <w:rPr>
                <w:sz w:val="24"/>
              </w:rPr>
            </w:pPr>
            <w:r>
              <w:rPr>
                <w:sz w:val="24"/>
              </w:rPr>
              <w:t>Качества, необходимые журналисту-международнику. Требования, предъявляемые к журналистам международными средствами массов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творчества зарубежного корреспондента одного из российских С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е и неофициальные источники информации в стране пребывания. Жанровый арсенал журналиста-международ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новостной статьи на международную тематику по материалам информационных агентст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Зачёт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ТОГО за 1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Arial Unicode MS"/>
              </w:rPr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международных СМИ. Система международных нов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Arial Unicode MS"/>
              </w:rPr>
              <w:t>7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бальные новостные телесети и их роль в современном мире. Международные информационные агент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представление доклада, посвящённого деятельности одной из глобальных новостных телесете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печатные СМИ. Международные радиостанции: история развития и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и особенности международных новостей в российских С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й обзор материалов на международную тематику в российских С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</w:rPr>
              <w:t>ИТОГО за 2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highlight w:val="green"/>
              </w:rPr>
            </w:pPr>
            <w:r>
              <w:rPr>
                <w:rFonts w:eastAsia="HiddenHorzOCR;Arial Unicode MS"/>
                <w:b/>
                <w:highlight w:val="gree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highlight w:val="green"/>
              </w:rPr>
            </w:pPr>
            <w:r>
              <w:rPr>
                <w:rFonts w:eastAsia="HiddenHorzOCR;Arial Unicode MS"/>
                <w:b/>
                <w:highlight w:val="gre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highlight w:val="green"/>
              </w:rPr>
            </w:pPr>
            <w:r>
              <w:rPr>
                <w:rFonts w:eastAsia="HiddenHorzOCR;Arial Unicode MS"/>
                <w:b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1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разделов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международная журналистика. Важнейшие события, повлиявшие на её становление в ХХ веке. Функции и задачи международной журналистики: непредвзято информировать о событиях за рубежом, расширять кругозор аудитории, освещать события в мировом контекс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журналистика в России и Советском Союзе. Известные журналисты-международники. Роль идеологии и пропаганды в международной журналистике советской эпохи. Известные журналисты-международники. Книги очерков В. Овчинникова «Корни дуба», «Ветка сакуры»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 Международная информация и ее типы. Международная информация как составная часть политической информации. Два направления международной информации: внешнеполитическая и зарубежна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политическая информация и ее цели. Внешняя политика российского государства и внутренняя ситуация в стране как предмет отражения и анализа в прессе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Зарубежная информация и ее цели. Направления, проблематика, жанровые особенности зарубежн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Зарубежный корреспондент периодического издания: задачи, обязанности. Правовой аспект деятельности зарубежных отделений и корреспондентских пунктов российских средств массовой информации. Психологические особенности деятельности зарубежного корреспондента. Подготовка журналистов-международников к длительной работе за границей. Роль собственного корреспондента за рубежом: как представителя страны пребывания и как представителя своей страны. Профессиональные обязанности собкора. Творческая и представительская деятельность зарубежного корреспондент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чества, необходимые журналисту-международнику, и требования, предъявляемые к журналистам международными средствами массовой информации: владение языками, глубокое знание истории и культуры региона, в котором он работает, владение жанрами, знание техники и технологии СМИ, знание международного права и международных стандартов журнал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фициальные и неофициальные источники информации в стране пребывания. Информационные агентства. Редакции периодических изданий. Радио и телевидение как источники зарубежн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Жанровый арсенал журналиста-международника. Подготовка информационных и аналитических материалов для своего издания в России, средства их передачи. Зависимость выбора жанра от цели журналистского сообщения, передаваемого из страны пребывания. Место и роль оперативных сообщений в структуре международной информации на страницах печа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руктура международных СМИ. Система международных новостей. Роль каждого из видов СМИ в системе международных новостей. Направление основных информационных потоков. Роль крупнейших медиакорпораций в системе международных С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лобальные информационные телесети и их роль в современном мире. Их влияние на структуру международных новостей и принципы их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информационные агентства. Структура международных информационных агентств. Навыки пользования материалами международных информационных агент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дународные печатные СМИ. Крупнейшие зарубежные и российские печатные издания, их структура и принципы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радиостанции: история развития и жанровые особенности. Ниша радиостанций на рынке мировых С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труктура и особенности международных новостей в российских СМИ. Сходства и различия подачи международных новостей в российских СМИ по сравнению с зарубежными СМИ. Тенденции развития международной журналистики в России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екции, самостоятельная работа студентов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 проведении лекционных занятий используются интерактивные формы занятий (беседа, коллоквиум, диспут, доклад и др.) в сочетании с внеаудиторной работой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ёту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Что такое международная журналистика и каковы её функции и задачи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Международная журналистика в России и Советском Союзе. Известные журналисты-международники. Характеристика одной из книг очерков В. Овчинникова («Корни дуба», «Ветка сакуры»)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Международная информация и ее типы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Внешнеполитическая информация и ее цели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Зарубежная информация и ее цели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/>
      </w:pPr>
      <w:r>
        <w:rPr>
          <w:szCs w:val="28"/>
        </w:rPr>
        <w:t xml:space="preserve">Зарубежный корреспондент периодического издания: задачи, обязанности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/>
      </w:pPr>
      <w:r>
        <w:rPr>
          <w:szCs w:val="28"/>
        </w:rPr>
        <w:t>Психологические особенности деятельности зарубежного корреспондента. Роль собственного корреспондента за рубежом: как представителя страны пребывания и как представителя своей страны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Качества, необходимые журналисту-международнику. Требования, предъявляемые к журналистам международными средствами массовой информации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Официальные и неофициальные источники информации в стране пребывания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Стиль творчества журналиста-международника на примере творчества собственного корреспондента за рубежом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Жанровый арсенал журналиста-международника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Структура международных СМИ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Глобальные информационные телесети и их роль в современном мире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Система международных новостей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>Международные информационные агентства (характеристика одного информационного агентства по выбору)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ждународные печатные СМИ (характеристика одного из изданий по выбору по материалам Интернет-сайта)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Международные радиостанции: история развития и жанровые особенности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64" w:before="0" w:after="0"/>
        <w:jc w:val="both"/>
        <w:rPr>
          <w:szCs w:val="28"/>
        </w:rPr>
      </w:pPr>
      <w:r>
        <w:rPr>
          <w:szCs w:val="28"/>
        </w:rPr>
        <w:t xml:space="preserve">Структура и особенности международных новостей в российских СМИ. </w:t>
      </w:r>
    </w:p>
    <w:p>
      <w:pPr>
        <w:pStyle w:val="TextBody"/>
        <w:suppressAutoHyphens w:val="false"/>
        <w:spacing w:lineRule="auto" w:line="264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чтено»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и система оценивания аттестаци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1 семестр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281"/>
        <w:gridCol w:w="1939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суждение книг очерков В. Овчинникова «Ветка сакуры» и «Корни дуба»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HiddenHorzOCR;Arial Unicode MS"/>
              </w:rPr>
              <w:t>Обсуждение творчества зарубежного корреспондента одного из российских СМ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писание новостной статьи на международную тематику по материалам информационных агентст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зачёт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 семестр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281"/>
        <w:gridCol w:w="1939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аттест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удиторная рабо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тический обзор материалов на международную тематику в российских 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одготовка и представление доклада, посвящённого деятельности одной из глобальных новостных телесет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внеаудитор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Задания выдаются персонально каждому студенту на практических занятиях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исследовательская деятельность по дисциплин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) основная литература:</w:t>
      </w:r>
    </w:p>
    <w:p>
      <w:pPr>
        <w:pStyle w:val="Normal"/>
        <w:shd w:fill="FFFFFF" w:val="clear"/>
        <w:snapToGrid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>Прохоров Е.П. Введение в теорию журналистики: Учебник. 5-е изд. Испр. и доп. М., 2007.</w:t>
      </w:r>
    </w:p>
    <w:p>
      <w:pPr>
        <w:pStyle w:val="WW"/>
        <w:snapToGrid w:val="false"/>
        <w:ind w:firstLine="680"/>
        <w:rPr>
          <w:color w:val="00000A"/>
        </w:rPr>
      </w:pPr>
      <w:r>
        <w:rPr/>
        <w:t>Проблематика СМИ: Информационная повестка дня: Учеб.пособие для студентов вузов. М., 2008.</w:t>
      </w:r>
    </w:p>
    <w:p>
      <w:pPr>
        <w:pStyle w:val="Normal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 дополнительная литература:</w:t>
      </w:r>
    </w:p>
    <w:p>
      <w:pPr>
        <w:pStyle w:val="Style15"/>
        <w:rPr/>
      </w:pPr>
      <w:r>
        <w:rPr/>
        <w:t xml:space="preserve">Блинов А.С. Национальное государство в условиях глобализации. М., 2004. </w:t>
      </w:r>
    </w:p>
    <w:p>
      <w:pPr>
        <w:pStyle w:val="Style15"/>
        <w:rPr/>
      </w:pPr>
      <w:r>
        <w:rPr/>
        <w:t>Закон РФ «О средствах массовой информации» // Законодательство Российской Федерации о средствах массовой информации. — М., 1996.</w:t>
      </w:r>
    </w:p>
    <w:p>
      <w:pPr>
        <w:pStyle w:val="Style15"/>
        <w:rPr/>
      </w:pPr>
      <w:r>
        <w:rPr/>
        <w:t>Законы и практика средств массовой информации в Европе, Америке и Австралии. — М., 2000.</w:t>
      </w:r>
    </w:p>
    <w:p>
      <w:pPr>
        <w:pStyle w:val="Style15"/>
        <w:rPr/>
      </w:pPr>
      <w:r>
        <w:rPr>
          <w:iCs/>
        </w:rPr>
        <w:t>Землянова Л.М.</w:t>
      </w:r>
      <w:r>
        <w:rPr/>
        <w:t xml:space="preserve"> Зарубежная коммуникативистика в преддверии информационного общества: толковый словарь терминов и концепций. М., 1999.</w:t>
      </w:r>
    </w:p>
    <w:p>
      <w:pPr>
        <w:pStyle w:val="Style15"/>
        <w:rPr/>
      </w:pPr>
      <w:r>
        <w:rPr/>
        <w:t xml:space="preserve">Кастельс М. Информационная эпоха: экономика, общество и культура. М., 2000. </w:t>
      </w:r>
    </w:p>
    <w:p>
      <w:pPr>
        <w:pStyle w:val="Style15"/>
        <w:rPr/>
      </w:pPr>
      <w:r>
        <w:rPr/>
        <w:t xml:space="preserve">Любимов Б.И. Великобритания и глобализация мирового теле- и радиовещания // Вестник Московского университета. Серия 10: Журналистика. 1999. №5, 6. </w:t>
      </w:r>
    </w:p>
    <w:p>
      <w:pPr>
        <w:pStyle w:val="Style15"/>
        <w:rPr/>
      </w:pPr>
      <w:r>
        <w:rPr/>
        <w:t xml:space="preserve">Овчинников В. Сакура и дуб: Ветка сакуры. Корни дуба. М., 2005. </w:t>
      </w:r>
    </w:p>
    <w:p>
      <w:pPr>
        <w:pStyle w:val="Style15"/>
        <w:rPr/>
      </w:pPr>
      <w:r>
        <w:rPr/>
        <w:t xml:space="preserve">Орлова В.В. Глобальные телесети новостей на информационном рынке. М., 2003. </w:t>
      </w:r>
    </w:p>
    <w:p>
      <w:pPr>
        <w:pStyle w:val="Style15"/>
        <w:rPr/>
      </w:pPr>
      <w:r>
        <w:rPr/>
        <w:t xml:space="preserve">Прайс М. Телевидение, телекоммуникации и переходный период: право, общество и национальная идентичность. М., 2000. </w:t>
      </w:r>
    </w:p>
    <w:p>
      <w:pPr>
        <w:pStyle w:val="Style15"/>
        <w:rPr/>
      </w:pPr>
      <w:r>
        <w:rPr/>
        <w:t>Становление духа корпорации. Правила честной игры в сообществе журналистов. М., 1995.</w:t>
      </w:r>
    </w:p>
    <w:p>
      <w:pPr>
        <w:pStyle w:val="Style15"/>
        <w:rPr/>
      </w:pPr>
      <w:r>
        <w:rPr/>
        <w:t>Стрелец И.А. Новая экономика и информационные технологии. М., 2003.</w:t>
      </w:r>
    </w:p>
    <w:p>
      <w:pPr>
        <w:pStyle w:val="Style15"/>
        <w:rPr/>
      </w:pPr>
      <w:r>
        <w:rPr>
          <w:iCs/>
        </w:rPr>
        <w:t>Хантингтон С.</w:t>
      </w:r>
      <w:r>
        <w:rPr/>
        <w:t xml:space="preserve"> Столкновение цивилизаций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ов А.А. Становление глобального информационного общества: проблемы и перспективы.  М., 200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6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агентство ИТАР-ТАСС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http://www.itar-tass.com/</w:t>
        </w:r>
      </w:hyperlink>
    </w:p>
    <w:p>
      <w:pPr>
        <w:pStyle w:val="Normal"/>
        <w:widowControl w:val="false"/>
        <w:tabs>
          <w:tab w:val="clear" w:pos="708"/>
          <w:tab w:val="left" w:pos="374" w:leader="none"/>
          <w:tab w:val="left" w:pos="960" w:leader="none"/>
        </w:tabs>
        <w:autoSpaceDE w:val="false"/>
        <w:ind w:firstLine="68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Информационное агентство Интерфакс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nterfa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374" w:leader="none"/>
          <w:tab w:val="left" w:pos="96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агентство РИА-Новост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i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374" w:leader="none"/>
          <w:tab w:val="left" w:pos="96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агентство </w:t>
      </w:r>
      <w:r>
        <w:rPr>
          <w:sz w:val="28"/>
          <w:szCs w:val="28"/>
          <w:lang w:val="en-US"/>
        </w:rPr>
        <w:t>Associ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)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</w:p>
    <w:p>
      <w:pPr>
        <w:pStyle w:val="TextBody"/>
        <w:spacing w:lineRule="auto" w:line="264" w:before="0" w:after="0"/>
        <w:ind w:firstLine="709"/>
        <w:rPr/>
      </w:pPr>
      <w:r>
        <w:rPr>
          <w:szCs w:val="28"/>
        </w:rPr>
        <w:t xml:space="preserve">Информационное агентство </w:t>
      </w:r>
      <w:r>
        <w:rPr>
          <w:szCs w:val="28"/>
          <w:lang w:val="en-US"/>
        </w:rPr>
        <w:t>CNN</w:t>
      </w:r>
      <w:r>
        <w:rPr>
          <w:szCs w:val="28"/>
        </w:rPr>
        <w:t xml:space="preserve"> </w:t>
      </w:r>
      <w:hyperlink r:id="rId6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n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om</w:t>
        </w:r>
      </w:hyperlink>
      <w:r>
        <w:rPr>
          <w:szCs w:val="28"/>
        </w:rPr>
        <w:t xml:space="preserve"> </w:t>
      </w:r>
    </w:p>
    <w:p>
      <w:pPr>
        <w:pStyle w:val="TextBody"/>
        <w:spacing w:lineRule="auto" w:line="264" w:before="0" w:after="0"/>
        <w:ind w:firstLine="709"/>
        <w:rPr/>
      </w:pPr>
      <w:r>
        <w:rPr/>
        <w:t xml:space="preserve">Информационное агентство </w:t>
      </w:r>
      <w:r>
        <w:rPr>
          <w:lang w:val="en-US"/>
        </w:rPr>
        <w:t>BBC</w:t>
      </w:r>
      <w:r>
        <w:rPr/>
        <w:t xml:space="preserve"> </w:t>
      </w:r>
      <w:hyperlink r:id="rId7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bc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uk</w:t>
        </w:r>
      </w:hyperlink>
    </w:p>
    <w:p>
      <w:pPr>
        <w:pStyle w:val="TextBody"/>
        <w:spacing w:lineRule="auto" w:line="264" w:before="0" w:after="0"/>
        <w:ind w:firstLine="709"/>
        <w:rPr/>
      </w:pPr>
      <w:r>
        <w:rPr/>
        <w:t xml:space="preserve">Информационное агентство </w:t>
      </w:r>
      <w:r>
        <w:rPr>
          <w:lang w:val="en-US"/>
        </w:rPr>
        <w:t>Reuters</w:t>
      </w:r>
      <w:r>
        <w:rPr/>
        <w:t xml:space="preserve"> </w:t>
      </w:r>
      <w:hyperlink r:id="rId8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euter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ле- и аудиоаппаратура; доступ к сети  Интернет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TextBodyIndent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031300 – Журналистика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И.В. Бибин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го литературоведения и журналистики от 17.10.2012 года, протокол № 2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общего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итературоведения и журналистики</w:t>
        <w:tab/>
        <w:tab/>
        <w:tab/>
        <w:tab/>
        <w:t>В.В. Прозоров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илологии и журналистики </w:t>
        <w:tab/>
        <w:tab/>
        <w:tab/>
        <w:tab/>
        <w:tab/>
        <w:tab/>
        <w:t>Л.С. Борисова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444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uppressAutoHyphens w:val="true"/>
      <w:spacing w:lineRule="auto" w:line="312"/>
      <w:jc w:val="both"/>
    </w:pPr>
    <w:rPr>
      <w:szCs w:val="20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lim.ru/redirector.asp?id=3739" TargetMode="External"/><Relationship Id="rId3" Type="http://schemas.openxmlformats.org/officeDocument/2006/relationships/hyperlink" Target="http://www.interfax.ru/" TargetMode="External"/><Relationship Id="rId4" Type="http://schemas.openxmlformats.org/officeDocument/2006/relationships/hyperlink" Target="http://www.rian.ru/" TargetMode="External"/><Relationship Id="rId5" Type="http://schemas.openxmlformats.org/officeDocument/2006/relationships/hyperlink" Target="http://www.ap.org/" TargetMode="External"/><Relationship Id="rId6" Type="http://schemas.openxmlformats.org/officeDocument/2006/relationships/hyperlink" Target="http://www.cnn.com/" TargetMode="External"/><Relationship Id="rId7" Type="http://schemas.openxmlformats.org/officeDocument/2006/relationships/hyperlink" Target="http://www.bbc.co.uk/" TargetMode="External"/><Relationship Id="rId8" Type="http://schemas.openxmlformats.org/officeDocument/2006/relationships/hyperlink" Target="http://www.reuter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58:00Z</dcterms:created>
  <dc:creator>ирина</dc:creator>
  <dc:description/>
  <cp:keywords/>
  <dc:language>en-US</dc:language>
  <cp:lastModifiedBy>user</cp:lastModifiedBy>
  <dcterms:modified xsi:type="dcterms:W3CDTF">2013-03-19T06:55:00Z</dcterms:modified>
  <cp:revision>11</cp:revision>
  <dc:subject/>
  <dc:title>МИНИСТЕРСТВО ОБРАЗОВАНИЯ И НАУКИ</dc:title>
</cp:coreProperties>
</file>